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15.04.2021 № 1243 «О передаче в аренду муниципального недвижимого имущества, находящегося в казне муниципального образования города Благовещенска», от 27.05.2021 № 1929 «О внесении изменений в постановление администрации города Благовещенска от 15.04.2021 № 1243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: нежилое, общей площадью 591,6 кв.м, этаж подвал, 1, с кадастровым номером 28:01:010106:169, расположенное по адресу: г. Благовещенск, ул. Загородная, д. 56, состоящее из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общей площадью 134,1 кв.м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ежилого помещения (гараж) общей площадью 182,1 кв.м.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275,4 кв.м., этаж – подвал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 58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029,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8.0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2021 по 20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                   (А.И. Булгакова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13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0-09-25T12:48:00Z</cp:lastPrinted>
  <dcterms:modified xsi:type="dcterms:W3CDTF">2021-06-02T06:28:00Z</dcterms:modified>
  <cp:revision>3</cp:revision>
  <dc:subject/>
  <dc:title>АДМИНИСТРАЦИЯ ГОРОДА БЛАГОВЕЩЕНСКА АМУРСКОЙ ОБЛАСТИ</dc:title>
</cp:coreProperties>
</file>